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ôpital psychiatrique de la Ramé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, av. Pac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0 Bruxel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1"/>
        <w:rPr/>
      </w:pPr>
      <w:r>
        <w:rPr/>
        <w:tab/>
      </w:r>
      <w:r>
        <w:rPr>
          <w:u w:val="single"/>
        </w:rPr>
        <w:t>Demande d’hospitalisation sur demande d’un tier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à remplir par le tiers)</w:t>
      </w:r>
    </w:p>
    <w:p>
      <w:pPr>
        <w:pStyle w:val="Normal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ab/>
        <w:t>Je soussigné(e).……………………(nom, prénom et nom de jf),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domicilié(e) à.……………………,né(e) le……………….  à.……………,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rofession………………...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degré de parenté avec le malade ………………..demande l’admission en hospitalisation à la demande d’un tiers dans le service de psychiatrie de l’hôpital psychiatrique de la Ramée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de Monsieur ou Madame.……………..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né(e) le………………….  à.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fils de.…………………  et de.………………….  (nom de jf de la mère)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domicilié(e) à.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uivant le certificat médical délivré par le Dr.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à.………………..  le.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signature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A remplir par le médecin)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Je soussigné(e) Docteur…………………...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ertifie avoir examiné ce jour Monsieur ou Madame .………………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né(e) le.……………….,domicilié(e) à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t avoir constaté les troubles suivants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roubles de la pensé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gressivité pouvant s’exercer à l’égard d’autru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Névros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Paranoïa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es troubles rendent impossibles son consentement.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on état impose des soins immédiats et une surveillance constante en milieu hospitalier.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n conséquence, cela justifie son hospitalisation sur demande d’un tiers dans un établissement mentionné aux articles L3222-1 du code de la santé publique en vertu de la loi du 27 juin 1990.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signature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*Biffer les mentions inutil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4:03:00Z</dcterms:created>
  <dc:creator>Gaëlle BEDEZ</dc:creator>
  <dc:description/>
  <dc:language>en-US</dc:language>
  <cp:lastModifiedBy>Gaëlle BEDEZ</cp:lastModifiedBy>
  <dcterms:modified xsi:type="dcterms:W3CDTF">2003-02-14T17:17:00Z</dcterms:modified>
  <cp:revision>5</cp:revision>
  <dc:subject/>
  <dc:title/>
</cp:coreProperties>
</file>